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BFB" w:val="clear"/>
        <w:spacing w:lineRule="auto" w:line="240"/>
        <w:jc w:val="right"/>
        <w:rPr>
          <w:rFonts w:ascii="PFDinDisplayPro-Regular;Times New Roman" w:hAnsi="PFDinDisplayPro-Regular;Times New Roman" w:eastAsia="Times New Roman" w:cs="PFDinDisplayPro-Regular;Times New Roman"/>
          <w:color w:val="333333"/>
          <w:sz w:val="20"/>
          <w:szCs w:val="20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0"/>
          <w:szCs w:val="20"/>
          <w:lang w:eastAsia="ru-RU"/>
        </w:rPr>
        <w:t>   </w:t>
      </w:r>
    </w:p>
    <w:p>
      <w:pPr>
        <w:pStyle w:val="Normal"/>
        <w:shd w:fill="FFFFFF" w:val="clear"/>
        <w:spacing w:lineRule="auto" w:line="240" w:before="0" w:after="0"/>
        <w:rPr>
          <w:rFonts w:ascii="PFDinDisplayPro-Regular;Times New Roman" w:hAnsi="PFDinDisplayPro-Regular;Times New Roman" w:eastAsia="Times New Roman" w:cs="PFDinDisplayPro-Regular;Times New Roman"/>
          <w:color w:val="333333"/>
          <w:sz w:val="20"/>
          <w:szCs w:val="20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inherit;Times New Roman" w:hAnsi="inherit;Times New Roman" w:eastAsia="Times New Roman" w:cs="inherit;Times New Roman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Times New Roman" w:ascii="inherit;Times New Roman" w:hAnsi="inherit;Times New Roman"/>
            <w:color w:val="333333"/>
            <w:sz w:val="39"/>
            <w:szCs w:val="39"/>
            <w:u w:val="single"/>
            <w:lang w:eastAsia="ru-RU"/>
          </w:rPr>
          <w:t>Выпуск № 208 (26581) 20.11.2018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PFDinDisplayPro-Regular;Times New Roman" w:hAnsi="PFDinDisplayPro-Regular;Times New Roman" w:eastAsia="Times New Roman" w:cs="PFDinDisplayPro-Regular;Times New Roman"/>
          <w:color w:val="333333"/>
          <w:sz w:val="30"/>
          <w:szCs w:val="30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30"/>
          <w:szCs w:val="30"/>
          <w:lang w:eastAsia="ru-RU"/>
        </w:rPr>
        <w:t>6 полоса </w:t>
      </w:r>
      <w:r>
        <w:rPr>
          <w:rFonts w:eastAsia="Times New Roman" w:cs="PFDinDisplayPro-Regular;Times New Roman" w:ascii="PFDinDisplayPro-Regular;Times New Roman" w:hAnsi="PFDinDisplayPro-Regular;Times New Roman"/>
          <w:i/>
          <w:iCs/>
          <w:color w:val="B01D21"/>
          <w:sz w:val="30"/>
          <w:szCs w:val="30"/>
          <w:lang w:eastAsia="ru-RU"/>
        </w:rPr>
        <w:t>|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30"/>
          <w:szCs w:val="30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outlineLvl w:val="0"/>
        <w:rPr>
          <w:rFonts w:ascii="inherit;Times New Roman" w:hAnsi="inherit;Times New Roman" w:eastAsia="Times New Roman" w:cs="inherit;Times New Roman"/>
          <w:color w:val="333333"/>
          <w:kern w:val="2"/>
          <w:sz w:val="54"/>
          <w:szCs w:val="5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333333"/>
          <w:kern w:val="2"/>
          <w:sz w:val="54"/>
          <w:szCs w:val="54"/>
          <w:lang w:eastAsia="ru-RU"/>
        </w:rPr>
        <w:t>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 w:before="0" w:after="90"/>
        <w:rPr>
          <w:rFonts w:ascii="PFDinDisplayPro-Regular;Times New Roman" w:hAnsi="PFDinDisplayPro-Regular;Times New Roman" w:eastAsia="Times New Roman" w:cs="PFDinDisplayPro-Regular;Times New Roman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Выписка из протокола заседания правления ОАО «РЖД» № 54 от 12 ноября 2018 г.</w:t>
      </w:r>
    </w:p>
    <w:p>
      <w:pPr>
        <w:pStyle w:val="Normal"/>
        <w:shd w:fill="FFFFFF" w:val="clear"/>
        <w:spacing w:lineRule="atLeast" w:line="273" w:before="0" w:after="90"/>
        <w:rPr/>
      </w:pP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I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перевозки руды медной (код ЕТСНГ 151395) со станции Реж Свердловской железной дороги на станции Верхняя и Ежевая Свердловской железной дороги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руды медной (код ЕТСНГ 151395) в собственных (арендованных) полувагонах со станции Реж Свердловской железной дороги на станции Верхняя и Ежевая Свердловской железной дороги. </w:t>
        <w:br/>
        <w:t>Указанный понижающий коэффициент действует при условии выполнения суммарного гарантированного объема перевозок руды медной (код ЕТСНГ 151395) в собственных (арендованных) полувагонах со станции Реж Свердловской железной дороги на станции Верхняя и Ежевая Свердловской железной дороги в 2019 году в размере не менее 1,0 млн тонн. </w:t>
        <w:br/>
        <w:br/>
        <w:t>3. Период действия понижающего коэффициента с 1 января 2019 г. по 31 декабря 2019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. 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II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перевозки руды медно-цинковой (код ЕТСНГ 151408) со станции Ивдель I Свердловской железной дороги на станцию Верхняя Свердловской железной дороги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руды медно-цинковой (код ЕТСНГ 151408) в собственных (арендованных) полувагонах со станции Ивдель I Свердловской железной дороги на станцию Верхняя Свердловской железной дороги. </w:t>
        <w:br/>
        <w:t>Указанный понижающий коэффициент действует при условии выполнения гарантированного объема перевозок руды медно-цинковой (код ЕТСНГ 151408) в собственных (арендованных) полувагонах со станции Ивдель I Свердловской железной дороги на станцию Верхняя Свердловской железной дороги в 2019 году в размере не менее 900,0 тыс. тонн. </w:t>
        <w:br/>
        <w:br/>
        <w:t>3. Период действия понижающего коэффициента с 1 января 2019 г. по 31 декабря 2019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. 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III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перевозки концентрата медного (код ЕТСНГ 151164) со станции Тамерлан Южно-Уральской железной дороги на станцию Пирит Южно-Уральской железной дороги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 г. № 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концентрата медного (код ЕТСНГ 151164) в собственных (арендованных) вагонах со станции Тамерлан Южно-Уральской железной дороги на станцию Пирит Южно-Уральской железной дороги. </w:t>
        <w:br/>
        <w:t>Указанный понижающий коэффициент действует при условии выполнения суммарного гарантированного объема перевозок концентрата медного (код ЕТСНГ 151164) в собственных (арендованных) вагонах со станции Тамерлан Южно-Уральской железной дороги на станции Пирит Южно-Уральской железной дороги и Ревда Свердловской железной дороги в 2019 году в размере не менее 380,0 тыс. тонн. </w:t>
        <w:br/>
        <w:br/>
        <w:t>3. Период действия понижающего коэффициента с 1 января 2019 г. по 31 декабря 2019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. 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IV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перевозки лома черных металлов (позиция ЕТСНГ 316) назначением на станцию Комсомольск-на-Амуре Дальневосточной железной дороги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3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лома черных металлов (позиция ЕТСНГ 316) в собственных (арендованных) вагонах назначением на станцию Комсомольск-на-Амуре Дальневосточной железной дороги. </w:t>
        <w:br/>
        <w:t>Указанный понижающий коэффициент действует при условии обеспечения гарантированного объема перевозок в 2019 году в размере: </w:t>
        <w:br/>
        <w:t>– назначением на станцию Комсомольск-на-Амуре Дальневосточной железной дороги лома черных металлов (позиция ЕТСНГ 316) – не менее 580 тыс. тонн, в том числе в вагонах – не менее 400 тыс. тонн; </w:t>
        <w:br/>
        <w:t>– отправление со станции Комсомольск-на-Амуре Дальневосточной железной дороги заготовки стальной, проката черных металлов (позиции ЕТСНГ 314, 324) – не менее 654 тыс. тонн. </w:t>
        <w:br/>
        <w:br/>
        <w:t>3. Период действия понижающего коэффициента с 1 января 2019 г. по 31 декабря 2019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. 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V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перевозки вод минеральных, натуральных и искусственных (код ЕТСНГ 595016) и напитков газированных фруктовых и ягодных (код ЕТСНГ 595043) со станции Батарейная Восточно-Сибирской железной дороги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вод минеральных, натуральных и искусственных (код ЕТСНГ 595016) и напитков газированных фруктовых и ягодных (код ЕТСНГ 595043) в собственных (арендованных) ИВ-термосах, переоборудованных из рефрижераторного вагона, со станции Батарейная Восточно-Сибирской железной дороги на станции Павшино и Ногинск Московской железной дороги, а также на станцию Нева Октябрьской железной дороги. </w:t>
        <w:br/>
        <w:t>Указанный понижающий коэффициент действует при условии выполнения гарантированного объема перевозок вод минеральных, натуральных и искусственных (код ЕТСНГ 595016) и напитков газированных фруктовых и ягодных (код ЕТСНГ 595043) в собственных (арендованных) ИВ-термосах, переоборудованных из рефрижераторного вагона, со станции Батарейная Восточно-Сибирской железной дороги на станции Павшино и Ногинск Московской железной дороги, а также на станцию Нева Октябрьской железной дороги в 2019 году в размере не менее 57 вагонов. </w:t>
        <w:br/>
        <w:br/>
        <w:t>3. Период действия понижающего коэффициента с 1 января 2019 г. по 31 декабря 2019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. 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VI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перевозки нефти сырой (код ЕТСНГ 201005) со станции Уяр Красноярской железной дороги в направлении станции Коченево Западно-Сибирской железной дороги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8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 г., регистрационный номер 4882) со всеми изменениями и дополнениями, утвержденными в установленном порядке на внутрироссийские перевозки нефти сырой (код ЕТСНГ 201005) в собственных (арендованных) цистернах со станции Уяр Красноярской железной дороги назначением на станцию Коченево Западно-Сибирской железной дороги. </w:t>
        <w:br/>
        <w:t>Указанный понижающий коэффициент действует при условии выполнения гарантированного объема перевозок нефти сырой (код ЕТСНГ 201005) со станции Уяр Красноярской железной дороги назначением на станцию Коченево Западно-Сибирской железной дороги в 2019 году в размере не менее 600 тыс. тонн. </w:t>
        <w:br/>
        <w:br/>
        <w:t>3. Период действия понижающего коэффициента с 1 января 2019 г. по 31 декабря 2019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. 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VII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перевозки нефти сырой (код ЕТСНГ 201005) со станции Сковородино Забайкальской железной дороги до станции Ванино Дальневосточной железной дороги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9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 г., регистрационный номер 4882) со всеми изменениями и дополнениями, утвержденными в установленном порядке, на внутрироссийские перевозки нефти сырой (код ЕТСНГ 201005) в собственных (арендованных) цистернах со станции Сковородино Забайкальской железной дороги назначением на станцию Ванино Дальневосточной железной дороги. </w:t>
        <w:br/>
        <w:t>Указанный понижающий коэффициент действует при условии выполнения гарантированного объема перевозок нефти сырой (код ЕТСНГ 201005) со станции Сковородино Забайкальской железной дороги на станцию Ванино Дальневосточной железной дороги в 2019 году в размере не менее 600 тыс. тонн. </w:t>
        <w:br/>
        <w:br/>
        <w:t>3. Период действия понижающего коэффициента с 1 января 2019 г. по 31 декабря 2019 г. включительно. </w:t>
        <w:br/>
        <w:br/>
        <w:t>4. Выполнение указанных условий должно быть закреплено договорными обязательствами с ОАО «РЖД». 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VIII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Об изменении уровня железнодорожных тарифов на перевозки нефтепродуктов (позиции ЕТСНГ 211-215, 221-225, коды ЕТСНГ 226021, 226069, 226106) со станций Барбаров и Новополоцк Белорусской железной дороги в направлении припортовых станций Октябрьской железной дороги, а также на возврат порожних цистерн из-под таких перевозок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нефтепродуктов (позиции ЕТСНГ 211-215, 221-225, коды ЕТСНГ 226021, 226069, 226106) в цистернах со станций Барбаров и Новополоцк Белорусской железной дороги в направлении припортовых станций Октябрьской железной дороги, а также на перевозки порожних цистерн из-под перевозок нефтепродуктов (позиции ЕТСНГ 211-215, 221-225, коды ЕТСНГ 226021, 226069, 226106) с припортовых станций Октябрьской железной дороги на станции Барбаров и Новополоцк Белорусской железной дороги. </w:t>
        <w:br/>
        <w:br/>
        <w:t>3. Указанный коэффициент вступает в силу установленным порядком, но не ранее 1 января 2019 г. и действует до 31 декабря 2025 г. включительно. 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вагона как в пути следования, так и на первоначальной станции назначения, а также при пробеге порожних вагонов после порожнего пробега. </w:t>
        <w:br/>
        <w:br/>
        <w:t>5. Раздел Х решения правления ОАО «РЖД» от 1 марта 2017 г. (протокол № 8) с 1 января 2019 г. считать утратившим силу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IX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Об изменении уровня тарифов на перевозки шрота кормового, не поименованного в алфавите (код ЕТСНГ 542224), со станции Шиповка Калининградской железной дороги назначением на станции Московской, Юго-Восточной, Северо-Кавказской и Приволжской железных дорог с участием железнодорожно-паромной переправы Балтийск – Усть-Луга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 47-т/5 (зарегистрированного Минюстом России 9 июля 2003 года, регистрационный номер 4882) с изменениями и дополнениями, утвержденными в установленном порядке на перевозки шрота кормового, не поименованного в алфавите (код ЕТСНГ 542224), со станции Шиповка Калининградской железной дороги назначением на станции Московской, Юго-Восточной, Северо-Кавказской и Приволжской железных дорог с участием железнодорожно-паромной переправы Балтийск – Усть-Луга. </w:t>
        <w:br/>
        <w:t>Указанный понижающий коэффициент действует при условии выполнения гарантированного объема перевозок шрота кормового, не поименованного в алфавите (код ЕТСНГ 542224), со станции Шиповка Калининградской железной дороги с участием железнодорожно-паромной переправы Балтийск – Усть-Луга в 2019 году в размере не менее 5000 вагонов. </w:t>
        <w:br/>
        <w:br/>
        <w:t>3. Период действия понижающего коэффициента с 1 января 2019 г. по 31 декабря 2019 г. включительно. </w:t>
        <w:br/>
        <w:br/>
        <w:t>4. Выполнение указанных условий должно быть закреплено договорными обязательствами с ОАО «РЖД». 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X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Об изменении уровня железнодорожных тарифов на перевозки груженых универсальных крупнотоннажных контейнеров, следующих в составе контейнерных поездов, со станции Кунцево II Московской железой дороги на станцию Екатеринбург-Товарный Свердловской железной дороги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 г. № 398-т/3 со всеми изменениями и дополнениями, утвержденными в установленном порядке, понижающие коэффициенты 0,838 и 0,92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груженых универсальных крупнотоннажных контейнеров, следующих в составе контейнерных поездов, со станции Кунцево II Московской железной дороги на станцию Екатеринбург-Товарный Свердловской железной дороги. </w:t>
        <w:br/>
        <w:br/>
        <w:t>3. Понижающий коэффициент 0,838 действует при условии загрузки контейнерного поезда универсальными крупнотоннажными контейнерами в количестве не менее 100 ДФЭ, в том числе гружеными универсальными крупнотоннажными контейнерами в количестве не менее 50 ДФЭ. </w:t>
        <w:br/>
        <w:t>Выполнение указанных условий должно быть закреплено договорными обязательствами с ОАО «РЖД». </w:t>
        <w:br/>
        <w:br/>
        <w:t>4. При невыполнении условия загрузки контейнерного поезда универсальными крупнотоннажными контейнерами в количестве не менее 100 ДФЭ, в том числе гружеными универсальными крупнотоннажными контейнерами в количестве не менее 50 ДФЭ, действует понижающий коэффициент 0,923. </w:t>
        <w:br/>
        <w:br/>
        <w:t>5. Период действия понижающих коэффициентов с 1 января 2019 г. по 31 декабря 2019 г. включительно. </w:t>
        <w:br/>
        <w:br/>
        <w:t>6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 как в пути следования, так и на первоначальной станции назначения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XI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Об изменении уровня железнодорожных тарифов на перевозки газового конденсата (код ЕТСНГ 226106) со станции Лимбей Свердловской железной дороги на станции Лужская, Лужская (эксп.), Бусловская (эксп.) Октябрьской железной дороги, Комбинатская Западно-Сибирской железной дороги, а также на возврат порожних вагонов из-под указанных перевозок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азового конденсата (код ЕТСНГ 226106) со станции Лимбей Свердловской железной дороги на станции Лужская, Лужская (эксп.), Бусловская (эксп.) Октябрьской железной дороги, Комбинатская Западно-Сибирской железной дороги, а также на возврат порожних вагонов из-под указанных перевозок. </w:t>
        <w:br/>
        <w:t>Указанный понижающий коэффициент действует при условии предоплаты в счет будущих периодов за перевозку газового конденсата (код ЕТСНГ 226106) по согласованному графику и перевозок газового конденсата (код ЕТСНГ 226106) в объеме не менее 9,0 млн тонн в 2019 году, 9,5 млн тонн в 2020 году, 9,5 млн тонн в 2021 году суммарно со станции Лимбей Свердловской железной дороги на станции Лужская, Лужская (эксп.), Бусловская (эксп.) Октябрьской железной дороги, Комбинатская Западно-Сибирской железной дороги, с возможностью отклонения от гарантированного объема на 10% в сторону уменьшения. </w:t>
        <w:br/>
        <w:br/>
        <w:t>3. Период действия понижающего коэффициента с 1 января 2019 г. по 31 декабря 2021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. 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собственного (арендованного) вагон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</w:t>
      </w:r>
    </w:p>
    <w:p>
      <w:pPr>
        <w:pStyle w:val="Normal"/>
        <w:spacing w:before="0" w:after="160"/>
        <w:rPr>
          <w:rFonts w:ascii="PFDinDisplayPro-Regular;Times New Roman" w:hAnsi="PFDinDisplayPro-Regular;Times New Roman" w:eastAsia="Times New Roman" w:cs="PFDinDisplayPro-Regular;Times New Roman"/>
          <w:color w:val="333333"/>
          <w:sz w:val="21"/>
          <w:szCs w:val="21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ronly">
    <w:name w:val="sr-only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me">
    <w:name w:val="tim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8.11.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57:00Z</dcterms:created>
  <dc:creator>Sema</dc:creator>
  <dc:description/>
  <cp:keywords/>
  <dc:language>en-US</dc:language>
  <cp:lastModifiedBy>Sema</cp:lastModifiedBy>
  <dcterms:modified xsi:type="dcterms:W3CDTF">2018-11-20T09:57:00Z</dcterms:modified>
  <cp:revision>2</cp:revision>
  <dc:subject/>
  <dc:title/>
</cp:coreProperties>
</file>